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9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alcium accumulation in the wheat aleurone layer reveals phenotypic variation across two distinct environmental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No artificial intelligence used in this manuscript.Editor can check i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manuscript is important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eastAsia="en-US"/>
              </w:rPr>
              <w:t>This manuscript is significant as it uncovers substantial genotypic variation in calcium accumulation within the wheat aleurone layer, identifying stable high-Ca genotypes across environments. Its findings offer a strong foundation for calcium biofortification in wheat, aiming to enhance human dietary intake and address calcium deficiency through sustainable crop improvement strateg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ddress is suitable for search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alcium accumulation in the wheat aleurone layer reveals phenotypic variation across two distinct environmental conditions is suitable as per my objectiv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 Yes, the summary is comprehensive for the resear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IQ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suitab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- Yes,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correc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- Yes,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uffici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- New sources need to be ad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which relevant with manuscript are added ,others are dele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  <w:lang w:val="en"/>
              </w:rPr>
              <w:t>Yes, the language is good for academic communication</w:t>
            </w:r>
          </w:p>
          <w:p>
            <w:pPr>
              <w:pStyle w:val="NormalWeb"/>
              <w:spacing w:before="0" w:after="0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clea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16:00Z</dcterms:created>
  <dc:creator>anonymous</dc:creator>
  <dc:description/>
  <cp:keywords/>
  <dc:language>en-US</dc:language>
  <cp:lastModifiedBy>Editor-90</cp:lastModifiedBy>
  <dcterms:modified xsi:type="dcterms:W3CDTF">2025-08-07T05:38:00Z</dcterms:modified>
  <cp:revision>6</cp:revision>
  <dc:subject/>
  <dc:title/>
</cp:coreProperties>
</file>